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5795286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9987414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3051982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9570509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