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16604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94686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