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884997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825581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151668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323906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6200734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0473363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433188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339509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1565894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240164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104926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8445093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9905615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1055200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9908622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651050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3473117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530122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5913324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336244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1862218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0804610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399408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4280188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8683251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605489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227869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7372384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4066537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277326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867206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7197028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261729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8655708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4588537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5256513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383549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2134955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622442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