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8252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7726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04114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8330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6949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6845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9912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00961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72237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0352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98060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49683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3583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48223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2456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3665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47201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28883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9746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97966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57755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03520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5982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5432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35481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6912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47387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3439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82869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31484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234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57541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85522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7841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2778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7046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6668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6126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482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