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4000767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5051100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7837273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5779902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