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63827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29730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7065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59573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