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791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74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34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211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