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7659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8850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28794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9568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