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795450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123743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