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630277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8753294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