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81606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6604177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04038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9139112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