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7277726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8033095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7898698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7841471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